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978998812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626006692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857373844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705892140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111888989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